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800"/>
        <w:gridCol w:w="153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 xml:space="preserve">Tim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Frame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1"/>
                <w:szCs w:val="31"/>
              </w:rPr>
              <w:t xml:space="preserve">CC Math Standards </w:t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32"/>
                <w:szCs w:val="28"/>
              </w:rPr>
              <w:t>Quarter 2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Begin the year by spending a few days introducing the Mathematical </w:t>
              <w:tab/>
              <w:t>Practices and establishing your mathematical commun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Number Puzzles and Multiple Tower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1</w:t>
              <w:tab/>
              <w:tab/>
              <w:t xml:space="preserve">  </w:t>
            </w:r>
            <w:r>
              <w:rPr>
                <w:b/>
                <w:sz w:val="24"/>
                <w:szCs w:val="18"/>
              </w:rPr>
              <w:t>(23 Lessons, 24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Finding Facts and Prime Factors – 7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Multiplication Strategies – 8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2.4A:  Order of Operation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Division Strategies – 8 Lessons 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August 26 – September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OA.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 – What’s That Portion?  Part 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Fractions and Percents 1</w:t>
            </w:r>
            <w:r>
              <w:rPr>
                <w:b/>
                <w:sz w:val="24"/>
                <w:szCs w:val="20"/>
              </w:rPr>
              <w:tab/>
              <w:tab/>
              <w:t xml:space="preserve"> (11 Lessons,  11 Days)</w:t>
            </w:r>
            <w:r>
              <w:rPr>
                <w:b/>
                <w:color w:val="FF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Using Percents and Fractions – 5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Comparing and Ordering Fractions – 6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Introduce and review fraction concepts using Investigations 1 and 2 of Unit </w:t>
              <w:tab/>
              <w:t>4.  This unit is divided into 3 parts and taught throughout the year.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18"/>
              </w:rPr>
            </w:pPr>
            <w:r>
              <w:rPr>
                <w:sz w:val="24"/>
                <w:szCs w:val="24"/>
              </w:rPr>
              <w:t xml:space="preserve">*Select lessons and activities to reinforce fraction concepts based on your </w:t>
              <w:tab/>
              <w:t>students’ need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ptember 30 – October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NF.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2 – Prisms and Pyramid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3-D Geometry and Measurement</w:t>
            </w:r>
            <w:r>
              <w:rPr>
                <w:b/>
                <w:sz w:val="24"/>
                <w:szCs w:val="18"/>
              </w:rPr>
              <w:tab/>
              <w:t xml:space="preserve">   (12 Lessons, 12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Finding the Volume of Boxes – 8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1.5A:  Finding the Volume of Solid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Using Standard Cubic Unit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Replace Session 2.4 with Session 2.4A:  End-of-Unit Assessment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Volume Relationships Among Solids – Omi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15 – October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 week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5.NBT.6</w:t>
            </w:r>
          </w:p>
        </w:tc>
      </w:tr>
      <w:tr>
        <w:trPr>
          <w:trHeight w:val="129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3 – Thousands of Miles, Thousands of Seat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 xml:space="preserve">Addition, Subtraction, and the Number System </w:t>
            </w:r>
            <w:r>
              <w:rPr>
                <w:b/>
                <w:sz w:val="24"/>
                <w:szCs w:val="18"/>
              </w:rPr>
              <w:t>(13 Lessons, 12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 Using Place Values – 5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Studying Subtraction – 3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Omit Sessions 2.4-2.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Adding and Subtracting with Large Numbers – 5 Lesson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szCs w:val="20"/>
              </w:rPr>
              <w:t xml:space="preserve">*Addition/Subtraction is not a critical area in fifth grade.  Sessions in this unit </w:t>
              <w:tab/>
              <w:t xml:space="preserve">may be combined </w:t>
            </w:r>
            <w:r>
              <w:rPr>
                <w:szCs w:val="18"/>
              </w:rPr>
              <w:t>depending on students’ computational fluency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ember 4 – November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5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 – What’s That Portion?  Part I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Fractions and Percents 1</w:t>
            </w:r>
            <w:r>
              <w:rPr>
                <w:b/>
                <w:sz w:val="24"/>
                <w:szCs w:val="20"/>
              </w:rPr>
              <w:tab/>
              <w:t xml:space="preserve">    (10 lessons,</w:t>
            </w:r>
            <w:r>
              <w:rPr>
                <w:b/>
                <w:color w:val="FF0000"/>
                <w:sz w:val="24"/>
                <w:szCs w:val="20"/>
              </w:rPr>
              <w:t xml:space="preserve">  </w:t>
            </w:r>
            <w:r>
              <w:rPr>
                <w:b/>
                <w:sz w:val="24"/>
                <w:szCs w:val="20"/>
              </w:rPr>
              <w:t>20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Adding and Subtracting Fractions – 10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*Continue work with fractions using Investigation 3 of Unit 4.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*Additional lessons and supplemental resources will be needed to address </w:t>
              <w:tab/>
              <w:t>the fraction concepts related to addition and subtrac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ember 21 – December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8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Decimals on Grids and Number Lin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Decimals, Fractions and Percents 2</w:t>
              <w:tab/>
              <w:tab/>
              <w:t xml:space="preserve"> </w:t>
            </w:r>
            <w:r>
              <w:rPr>
                <w:b/>
                <w:sz w:val="24"/>
                <w:szCs w:val="18"/>
              </w:rPr>
              <w:t>(29 Lessons, 33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Understanding and Comparing Decimals – 11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1.5A:  Rounding Decimal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Adding Decimals – 9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2.5A:  Decimal Subtraction Problem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ary 2 – February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*Continue unit into Quarter 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3</w:t>
            </w:r>
          </w:p>
        </w:tc>
      </w:tr>
      <w:tr>
        <w:trPr>
          <w:trHeight w:val="1231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A:</w:t>
            </w:r>
            <w:r>
              <w:rPr>
                <w:sz w:val="24"/>
                <w:szCs w:val="18"/>
              </w:rPr>
              <w:t xml:space="preserve">  More Decimal Operations – 9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s -- Sessions 3A.1 – 3A.9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sz w:val="24"/>
                <w:szCs w:val="18"/>
              </w:rPr>
              <w:t xml:space="preserve">*Standard 5.MD.1 (measurement conversions within systems) is integrated </w:t>
              <w:tab/>
              <w:t xml:space="preserve">into Investigation 3A.  Additional lessons may be needed to address </w:t>
              <w:tab/>
              <w:t>this standar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1</w:t>
            </w:r>
          </w:p>
        </w:tc>
      </w:tr>
      <w:tr>
        <w:trPr>
          <w:trHeight w:val="181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77925</wp:posOffset>
                      </wp:positionH>
                      <wp:positionV relativeFrom="paragraph">
                        <wp:posOffset>-709295</wp:posOffset>
                      </wp:positionV>
                      <wp:extent cx="1819910" cy="4006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1819800" cy="400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8"/>
                                      <w:rFonts w:ascii="Calibri" w:hAnsi="Calibri" w:eastAsia="Calibri" w:cs="Times New Roman"/>
                                      <w:color w:val="auto"/>
                                      <w:lang w:val="en-US" w:bidi="ar-SA"/>
                                    </w:rPr>
                                    <w:t>Quarter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200" w:lineRule="auto" w:line="276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stroked="f" o:allowincell="t" style="position:absolute;margin-left:-92.75pt;margin-top:-55.9pt;width:143.25pt;height:31.5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8"/>
                                <w:rFonts w:ascii="Calibri" w:hAnsi="Calibri" w:eastAsia="Calibri" w:cs="Times New Roman"/>
                                <w:color w:val="auto"/>
                                <w:lang w:val="en-US" w:bidi="ar-SA"/>
                              </w:rPr>
                              <w:t>Quarter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28"/>
                <w:szCs w:val="20"/>
              </w:rPr>
              <w:t>Unit 4 – What’s That Portion?   Part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Fractions and Percents 1</w:t>
            </w:r>
            <w:r>
              <w:rPr>
                <w:b/>
                <w:sz w:val="24"/>
                <w:szCs w:val="20"/>
              </w:rPr>
              <w:tab/>
              <w:tab/>
              <w:t>(10 lessons,  15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4A:</w:t>
            </w:r>
            <w:r>
              <w:rPr>
                <w:sz w:val="24"/>
                <w:szCs w:val="20"/>
              </w:rPr>
              <w:t xml:space="preserve">  Multiplying and Dividing Fractions – 10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*Continue work with fractions using Investigation 4A of Unit 4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sz w:val="24"/>
                <w:szCs w:val="20"/>
              </w:rPr>
              <w:t xml:space="preserve">*Additional lessons and supplemental resources will be needed to address </w:t>
              <w:tab/>
              <w:t>the fraction concepts related to multiplication and divis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February 24 – March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3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b/>
                <w:sz w:val="24"/>
                <w:szCs w:val="24"/>
              </w:rPr>
              <w:t>5.NF.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0"/>
              </w:rPr>
            </w:pPr>
            <w:r>
              <w:rPr>
                <w:color w:val="FF0000"/>
                <w:sz w:val="24"/>
                <w:szCs w:val="20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5 – Measuring Polygon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2-D Geometry and Measurement</w:t>
              <w:tab/>
              <w:t xml:space="preserve"> </w:t>
            </w:r>
            <w:r>
              <w:rPr>
                <w:b/>
                <w:sz w:val="24"/>
                <w:szCs w:val="20"/>
              </w:rPr>
              <w:t>(4 Lessons, 9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Polygons:  Names, Properties, and Angle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18"/>
              </w:rPr>
              <w:tab/>
              <w:t>(Omit Sessions 1.5 – 1.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Finding Perimeter and Area of Related Rectangles – O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Similarity – Omi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Additional lessons will be needed to address the geometry standard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h 17 – March 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7 – How Many People?  How Many Team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2</w:t>
              <w:tab/>
              <w:tab/>
              <w:t xml:space="preserve"> </w:t>
            </w:r>
            <w:r>
              <w:rPr>
                <w:b/>
                <w:sz w:val="24"/>
                <w:szCs w:val="18"/>
              </w:rPr>
              <w:t>(20 Lessons, 10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Equivalence in Multiplication and Division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Reviewing Multiplication Strategies – 4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Division Strategies and Notation – 7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Using the Operations – 5 Less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Sessions in this unit may be combined depending on students’ </w:t>
              <w:tab/>
              <w:t>computational fluency with multiplication and division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rch 31 – April 1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8 – Growth Patterns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 xml:space="preserve">Patterns, Functions, and Change </w:t>
              <w:tab/>
              <w:t xml:space="preserve"> </w:t>
            </w:r>
            <w:r>
              <w:rPr>
                <w:b/>
                <w:sz w:val="24"/>
                <w:szCs w:val="18"/>
              </w:rPr>
              <w:t>(5 Lessons, 8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Height and Growth – 2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Omit Sessions 1.1 – 1.2, 1.5)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Growing Patterns – 3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18"/>
              </w:rPr>
              <w:t xml:space="preserve">             </w:t>
            </w:r>
            <w:r>
              <w:rPr>
                <w:sz w:val="24"/>
                <w:szCs w:val="18"/>
              </w:rPr>
              <w:t>(Omit Sessions 2.2, 2.5 – 2.8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Cs w:val="18"/>
              </w:rPr>
              <w:t xml:space="preserve">*Several lessons may be combined to allow more practice with coordinate planes </w:t>
              <w:tab/>
              <w:t>and algebraic concepts such as equations and patter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pril 21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5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9 – How Long Can You Stand on One Foot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Data Analysis and Probability</w:t>
              <w:tab/>
              <w:tab/>
            </w:r>
            <w:r>
              <w:rPr>
                <w:b/>
                <w:sz w:val="24"/>
                <w:szCs w:val="18"/>
              </w:rPr>
              <w:t>(3 Lessons, 7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mparing Balancing Data – 3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Additional Lessons -- Session 1.5A:  Fractions on a Line Plot and </w:t>
              <w:tab/>
              <w:t>Session 1.6A:  End-of-Unit Assessmen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llecting Data from Experiments – O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Fair and Unfair Games – Omi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4"/>
              </w:rPr>
              <w:t xml:space="preserve">*Additional lessons will be needed to address standard 5.MD.2 </w:t>
              <w:tab/>
              <w:t xml:space="preserve">(representing </w:t>
              <w:tab/>
              <w:t>fractional measurements on a line plot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y 1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9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1.5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view &amp; EOG Tests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4"/>
                <w:szCs w:val="20"/>
              </w:rPr>
              <w:t xml:space="preserve">*Unit 5 (Investigation 2) and 9 (Investigation 2) can be used for enrichment </w:t>
              <w:tab/>
              <w:t>activities at the end of the yea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4" w:top="576" w:footer="36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2013                                                                                                                                                         Randolph County School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Fifth Grade Math Pacing Guide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>A Year at a Glance   2013 – 2014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0:54:00Z</dcterms:created>
  <dc:creator>Melanie Burgess</dc:creator>
  <dc:description/>
  <cp:keywords/>
  <dc:language>en-US</dc:language>
  <cp:lastModifiedBy>Floyd, Ana</cp:lastModifiedBy>
  <cp:lastPrinted>2012-06-05T14:13:00Z</cp:lastPrinted>
  <dcterms:modified xsi:type="dcterms:W3CDTF">2013-07-25T18:54:00Z</dcterms:modified>
  <cp:revision>9</cp:revision>
  <dc:subject/>
  <dc:title/>
</cp:coreProperties>
</file>